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Προετοιμασία σχολικής εορτή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120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υτοσχεδιασμοί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ραματοποιήσει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Χορό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ουσική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64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με τη φαντασία τους και με αυτοσχεδιασμού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οδηγηθούν στη συλλογική προετοιμασία μιας σχολικής εορτής</w:t>
            </w:r>
          </w:p>
          <w:p>
            <w:pPr>
              <w:pStyle w:val="Normal"/>
              <w:spacing w:before="0" w:after="0"/>
              <w:ind w:left="72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Γ. ΜΕΘΟΔΟΛΟΓΙΑ ΥΛΟΠΟΙΗΣΗΣ – ΣΥΝΕΡΓΑΣΙΕΣ ΜΕ ΑΛΛΟΥΣ ΦΟΡΕΙΣ: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09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συνεργατική – 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Γλώσσα: </w:t>
            </w:r>
            <w:r>
              <w:rPr>
                <w:sz w:val="24"/>
                <w:szCs w:val="24"/>
              </w:rPr>
              <w:t xml:space="preserve"> μέσα από την ανάγνωση και συγγραφή θεατρικών κειμένων, την παραγωγή προφορικού και γραπτού λόγ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κατασκευές,  επιλογή μουσικών κομματιών για μουσική επένδυση, σχέσεις ήχου-εικόνας και λόγου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εορτές άλλων κρατ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000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Έρευνα και συλλογή υλικού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πιλογή τρόπων  παρουσίασης εορτής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Προσέγγιση τρόπων μουσικής επένδυσης, χορογραφίας, σκηνοθεσίας, πολυμεσικής παρουσίασης. Παραγωγή έργου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Έκθεση υλικού που  συλλέχτηκε.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ουσίαση εορτής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9:11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19:11:00Z</dcterms:modified>
  <cp:revision>2</cp:revision>
  <dc:subject/>
  <dc:title/>
</cp:coreProperties>
</file>